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3685"/>
        <w:gridCol w:w="2410"/>
        <w:gridCol w:w="1275"/>
        <w:gridCol w:w="993"/>
      </w:tblGrid>
      <w:tr>
        <w:trPr>
          <w:trHeight w:val="1063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697230" cy="778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230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Prueba de Acceso a la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8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 xml:space="preserve">Universidad para mayores de 25 añ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8"/>
              </w:rPr>
              <w:t>Convocatoria 20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HISTORIA DEL ART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 xml:space="preserve">Criterios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22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de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</w:rPr>
            </w:pPr>
            <w:r>
              <w:rPr>
                <w:rFonts w:eastAsia="Frutiger-Bold;Times New Roman" w:cs="Frutiger-Bold;Times New Roman" w:ascii="Frutiger-Bold;Times New Roman" w:hAnsi="Frutiger-Bold;Times New Roman"/>
                <w:b/>
                <w:sz w:val="22"/>
              </w:rPr>
              <w:t xml:space="preserve"> </w:t>
            </w:r>
            <w:r>
              <w:rPr>
                <w:rFonts w:cs="Frutiger-Bold;Times New Roman" w:ascii="Frutiger-Bold;Times New Roman" w:hAnsi="Frutiger-Bold;Times New Roman"/>
                <w:b/>
                <w:sz w:val="22"/>
              </w:rPr>
              <w:t>correcció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06400" cy="407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 xml:space="preserve">Tablón de </w:t>
            </w:r>
          </w:p>
          <w:p>
            <w:pPr>
              <w:pStyle w:val="Normal"/>
              <w:jc w:val="center"/>
              <w:rPr>
                <w:rFonts w:ascii="Frutiger-Bold;Times New Roman" w:hAnsi="Frutiger-Bold;Times New Roman" w:cs="Frutiger-Bold;Times New Roman"/>
                <w:b/>
                <w:b/>
                <w:sz w:val="16"/>
              </w:rPr>
            </w:pPr>
            <w:r>
              <w:rPr>
                <w:rFonts w:cs="Frutiger-Bold;Times New Roman" w:ascii="Frutiger-Bold;Times New Roman" w:hAnsi="Frutiger-Bold;Times New Roman"/>
                <w:b/>
                <w:sz w:val="16"/>
              </w:rPr>
              <w:t>anuncios</w:t>
            </w:r>
          </w:p>
        </w:tc>
      </w:tr>
    </w:tbl>
    <w:p>
      <w:pPr>
        <w:pStyle w:val="Normal"/>
        <w:ind w:right="56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TE TEÓR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e valorará, especialmente, la capacidad para desarrollar coherentemente el tema propuesto, demostrando de forma precisa el conocimiento de los aspectos fundamentales del mismo, y en su caso, de los autores y obras más destacados; la utilización correcta de los términos y conceptos adecuados; las referencias espacio-temporales; el orden, la claridad de ideas y la relación entre ellas; la capacidad sintética y expresiva; la corrección ortográf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parte teórica se valorará de 0 a 6 pun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ARTE PRÁCTI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sistirá en el análisis de dos obras artísticas, explicándolas y situándolas en sus coordenadas espacio-temporales. Se valorarán: el comentario técnico de las obras (tanto desde el punto de vista formal como de los significados de la imagen); la clasificación de las mismas dentro de su estilo correspondiente, con indicación de la época y cronología, y en su caso, del autor; el uso adecuado de los términos técnicos; la corrección ortográfica. No será válida la simple descripción de las ilustraciones propues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da una de las obras comentadas se puntuará de 0 a 2 puntos. La calificación de esta parte práctica será la resultante de la suma de los resultados de las dos ob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calificación final será la suma de las obtenidas en la parte teórica y en la parte práctica.</w:t>
      </w:r>
    </w:p>
    <w:sectPr>
      <w:footerReference w:type="default" r:id="rId4"/>
      <w:type w:val="nextPage"/>
      <w:pgSz w:w="11906" w:h="16838"/>
      <w:pgMar w:left="1418" w:right="1259" w:gutter="0" w:header="0" w:top="851" w:footer="9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-Bold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Historia del Arte. Criterios específicos de corrección. Propuesta número 1 /2006.                           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1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utiger-Bold;Times New Roman" w:hAnsi="Frutiger-Bold;Times New Roman" w:cs="Frutiger-Bold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6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66" w:hanging="0"/>
      <w:jc w:val="both"/>
      <w:outlineLvl w:val="3"/>
    </w:pPr>
    <w:rPr>
      <w:b/>
      <w:bCs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" w:hanging="0"/>
      <w:jc w:val="both"/>
    </w:pPr>
    <w:rPr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566" w:firstLine="567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01:00Z</dcterms:created>
  <dc:creator>UNIVERSIDAD DE VALLADOLID</dc:creator>
  <dc:description/>
  <dc:language>en-US</dc:language>
  <cp:lastModifiedBy>Rocio Herrero</cp:lastModifiedBy>
  <cp:lastPrinted>2002-05-03T12:18:00Z</cp:lastPrinted>
  <dcterms:modified xsi:type="dcterms:W3CDTF">2006-05-16T11:01:00Z</dcterms:modified>
  <cp:revision>2</cp:revision>
  <dc:subject/>
  <dc:title> CRITERIOS ESPECÍFICOS DE CORRECCIÓN</dc:title>
</cp:coreProperties>
</file>